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: 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  The British government's policy of socialized medic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adened to include "proxy papas".  This provides for any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not having a child in the first five years of marriag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of a government man who will attempt to be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coming a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n's have no children and the government man is due.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leaves for work and gives his wife a little peck on the ch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parts, saying "I'm off. The government man should be 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eaves and his wife pretties herself and waits for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but, instead of the government man, a door-to-door pho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in baby pictures knocks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Oh, good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You probably don't know me, but I repres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Oh yes, you needn't explain.  My husband said to exp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I make a specialty of babies -- especially t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Thats what my husband said.  Please s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Then your husband probably told you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Oh, yes.  We both agree it is the bes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In that case, we may as well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(blushing) Just where do we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Well, just leave everything to me, madam.  I recomm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htub, one on the couch, and a coupl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Bathtub?? Floor??? No wonder Harry and I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Well, my dear lady.  Even the best of us can't guarant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ne every time.  But out of six, one is bound to be a h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have the best shots in the 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Pardon me, but, it seems --- well...a bit inf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No indeed.  In my line, a man can't do his best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. (he opens his album and shows the baby pictures to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 baby!  It's a good job and took four h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he a beau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Yes, a very lovely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But for a tough assignment, look at this baby. 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it was done on top of a bus in downtown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Oh my g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AND, here is a picture of the prettiest twins in tow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exceptionally well when you consider that thei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difficult.  But I knocked off this job in Hyde Pa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y afternoon.  I never worked under such conditions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owding around four or five deep, pushing to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Four or five d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Yes, and for more than three hours but, I ha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s keeping them back.  I could've done another sh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, but by that time the squirrels were nibbling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I had to give up.  Well, madam, its not har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knows his job.  I consider my work a pleasure.  I've sp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ears perfecting my technique.  Now this baby here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ne shot in Alexand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I can't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Well, madam.  If you're ready, I'll set up my tripo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: Tripo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: Yes, madam.  I always use a tripod to rest my equipmen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too heavy for me to hold for any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Brown! Mrs. Brown.  Good Lord, Mrs. Brown, have you fai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